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ruppo minori rom – monitoraggio flusso minori rom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 13 (ex15)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200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>
          <w:trHeight w:val="2707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Monitoraggio del flusso e della presenza di minori di cultura Rom sul territorio nazionale.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efinizione dei dati statistici, per una rilevazione unitaria a livello interistituzionale  dei minori Rom, Sinti e Caminanti individuando i dati utili a rappresentare la loro identità culturale e sociale e quindi indispensabili per progettare, mettere in rete, monitorare e valutare gli interventi volti alla piena integrazione sociale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della Giustizia –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ipartimento per la Giustizia Minorile –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Centri per la Giustizia Minorile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Ministeri: dell’Interno, del Welfare, dell’Istruzione, ISTAT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egioni, Province, Comuni, ANC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UPI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Associazioni e ONG  per la tutela dei Rom.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Sistemi statistici dei Ministeri e degli Enti promotori e collaboratori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8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color w:val="000080"/>
                <w:sz w:val="18"/>
                <w:szCs w:val="18"/>
              </w:rPr>
              <w:t>Conferenza di Servizi per l’attivazione di un coordinamento nazionale tra referenti delle Istituzioni e degli Enti coinvolti per la definizione dei dati statistici rilevabili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 xml:space="preserve">Attivazione di un Tavolo tecnico nazionale.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Da parte di tutti i Ministeri e gli Enti promotori e collaboratori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efinizione dei dati statistici rilevabili dalle diverse amministrazioni interessate e avvio per ciascuna di esse della messa a sistema della rilevazione attraverso i sistemi informatici disponibili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 xml:space="preserve">Un anno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  <w:r>
              <w:rPr>
                <w:color w:val="000080"/>
                <w:sz w:val="18"/>
                <w:szCs w:val="18"/>
              </w:rPr>
              <w:t>dati statistici disponibili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di risorse:s</w:t>
            </w:r>
            <w:r>
              <w:rPr>
                <w:color w:val="000080"/>
                <w:sz w:val="18"/>
                <w:szCs w:val="18"/>
              </w:rPr>
              <w:t>istemi statistici di rilevazione esisten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mparabilità dei dati a disposizion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rappresentazione statistica dei minori di cultura rom presenti in Italia, frequentanti i corsi scolastici, formativi e professionali, entrati nel circuito penale.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806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2.1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24:00Z</dcterms:created>
  <dc:creator>Stefano Ricci</dc:creator>
  <dc:description/>
  <cp:keywords/>
  <dc:language>en-US</dc:language>
  <cp:lastModifiedBy>Stefano Ricci</cp:lastModifiedBy>
  <cp:lastPrinted>2009-04-21T14:07:00Z</cp:lastPrinted>
  <dcterms:modified xsi:type="dcterms:W3CDTF">2009-07-15T14:02:00Z</dcterms:modified>
  <cp:revision>3</cp:revision>
  <dc:subject/>
  <dc:title>“Piano nazionale di azione di interventi per la tutela dei diritti e lo sviluppo dei soggetti in età evolutiva”</dc:title>
</cp:coreProperties>
</file>